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Stalinism</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Stalinism describes the theoretical and practical interpretations and applications of Marxism by Joseph Stalin, who in his roles as party secretary and premier dominated the Communist Party and governmental machinery in the Soviet Union from 1928 until his death in 1953. Unlike Marxism-Leninism, Stalinism does not represent a comprehensive philosophy or ideology. Stalinism consists mainly of the techniques and practices of governance during a critical period in Soviet history. </w:t>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1704975"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704975" cy="11430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685"/>
                                        </w:tblGrid>
                                        <w:tr>
                                          <w:trPr/>
                                          <w:tc>
                                            <w:tcPr>
                                              <w:tcW w:w="2685" w:type="dxa"/>
                                              <w:tcBorders/>
                                              <w:vAlign w:val="center"/>
                                            </w:tcPr>
                                            <w:p>
                                              <w:pPr>
                                                <w:pStyle w:val="Normal"/>
                                                <w:rPr>
                                                  <w:rFonts w:ascii="Arial" w:hAnsi="Arial" w:eastAsia="Arial Unicode MS" w:cs="Arial"/>
                                                  <w:color w:val="333333"/>
                                                  <w:sz w:val="18"/>
                                                  <w:szCs w:val="18"/>
                                                </w:rPr>
                                              </w:pPr>
                                              <w:r>
                                                <w:rPr>
                                                  <w:rFonts w:cs="Arial" w:ascii="Arial" w:hAnsi="Arial"/>
                                                  <w:color w:val="333333"/>
                                                  <w:sz w:val="18"/>
                                                  <w:szCs w:val="18"/>
                                                </w:rPr>
                                                <w:drawing>
                                                  <wp:inline distT="0" distB="0" distL="0" distR="0">
                                                    <wp:extent cx="1571625" cy="1143000"/>
                                                    <wp:effectExtent l="0" t="0" r="0" b="0"/>
                                                    <wp:docPr id="2" name="448376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48376wt" descr=""/>
                                                            <pic:cNvPicPr>
                                                              <a:picLocks noChangeAspect="1" noChangeArrowheads="1"/>
                                                            </pic:cNvPicPr>
                                                          </pic:nvPicPr>
                                                          <pic:blipFill>
                                                            <a:blip r:embed="rId2"/>
                                                            <a:srcRect l="-17" t="-24" r="-17" b="-24"/>
                                                            <a:stretch>
                                                              <a:fillRect/>
                                                            </a:stretch>
                                                          </pic:blipFill>
                                                          <pic:spPr bwMode="auto">
                                                            <a:xfrm>
                                                              <a:off x="0" y="0"/>
                                                              <a:ext cx="1571625" cy="1143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34.25pt;height:90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685"/>
                                  </w:tblGrid>
                                  <w:tr>
                                    <w:trPr/>
                                    <w:tc>
                                      <w:tcPr>
                                        <w:tcW w:w="2685" w:type="dxa"/>
                                        <w:tcBorders/>
                                        <w:vAlign w:val="center"/>
                                      </w:tcPr>
                                      <w:p>
                                        <w:pPr>
                                          <w:pStyle w:val="Normal"/>
                                          <w:rPr>
                                            <w:rFonts w:ascii="Arial" w:hAnsi="Arial" w:eastAsia="Arial Unicode MS" w:cs="Arial"/>
                                            <w:color w:val="333333"/>
                                            <w:sz w:val="18"/>
                                            <w:szCs w:val="18"/>
                                          </w:rPr>
                                        </w:pPr>
                                        <w:r>
                                          <w:rPr>
                                            <w:rFonts w:cs="Arial" w:ascii="Arial" w:hAnsi="Arial"/>
                                            <w:color w:val="333333"/>
                                            <w:sz w:val="18"/>
                                            <w:szCs w:val="18"/>
                                          </w:rPr>
                                          <w:drawing>
                                            <wp:inline distT="0" distB="0" distL="0" distR="0">
                                              <wp:extent cx="1571625" cy="1143000"/>
                                              <wp:effectExtent l="0" t="0" r="0" b="0"/>
                                              <wp:docPr id="3" name="448376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48376wt" descr=""/>
                                                      <pic:cNvPicPr>
                                                        <a:picLocks noChangeAspect="1" noChangeArrowheads="1"/>
                                                      </pic:cNvPicPr>
                                                    </pic:nvPicPr>
                                                    <pic:blipFill>
                                                      <a:blip r:embed="rId3"/>
                                                      <a:srcRect l="-17" t="-24" r="-17" b="-24"/>
                                                      <a:stretch>
                                                        <a:fillRect/>
                                                      </a:stretch>
                                                    </pic:blipFill>
                                                    <pic:spPr bwMode="auto">
                                                      <a:xfrm>
                                                        <a:off x="0" y="0"/>
                                                        <a:ext cx="1571625" cy="1143000"/>
                                                      </a:xfrm>
                                                      <a:prstGeom prst="rect">
                                                        <a:avLst/>
                                                      </a:prstGeom>
                                                    </pic:spPr>
                                                  </pic:pic>
                                                </a:graphicData>
                                              </a:graphic>
                                            </wp:inline>
                                          </w:drawing>
                                        </w:r>
                                      </w:p>
                                    </w:tc>
                                  </w:tr>
                                </w:tbl>
                              </w:txbxContent>
                            </v:textbox>
                            <w10:wrap type="square"/>
                          </v:rect>
                        </w:pict>
                      </mc:Fallback>
                    </mc:AlternateContent>
                  </w:r>
                </w:p>
                <w:p>
                  <w:pPr>
                    <w:pStyle w:val="NormalWeb"/>
                    <w:spacing w:lineRule="atLeast" w:line="225"/>
                    <w:rPr/>
                  </w:pPr>
                  <w:r>
                    <w:rPr>
                      <w:rFonts w:cs="Arial" w:ascii="Arial" w:hAnsi="Arial"/>
                      <w:color w:val="333333"/>
                      <w:sz w:val="18"/>
                      <w:szCs w:val="18"/>
                    </w:rPr>
                    <w:t xml:space="preserve">Born in Georgia in 1879, Stalin was first exposed to Marxism at Tiflis Theological Seminary as a young man. By 1900, he was deeply involved in the Marxist revolutionary movement in Georgia. He became a member of the Bolshevik Party in 1905 after an exile in Siberia and by 1912, had been nominated by Vladimir Lenin to the party's Central Committee. Stalin's first tasks within the party were primarily operational and theoretical. He wrote about how to integrate the various ethnic groups of the Russian Empire into the future Bolshevik sta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uring the Russian Revolution of 1917 and the Russian Civil War that followed, Stalin's chief role was that of propagandist and supporter of Lenin. He remained in the background, but his work was critical to the success of the revolution. Lenin at first thought Stalin showed leadership ability, but other prominent revolutionaries like Leon Trotsky and Nikolai Bukharin had doubts about Stalin's personality. On April 3, 1922, however, Stalin was made general secretary of the Central Committee of the Communist Party, a position in which he was able to wield enormous power. Soon after, Lenin had a stroke and finally died in January 1924. </w:t>
                  </w:r>
                </w:p>
                <w:p>
                  <w:pPr>
                    <w:pStyle w:val="NormalWeb"/>
                    <w:spacing w:lineRule="atLeast" w:line="225"/>
                    <w:rPr/>
                  </w:pPr>
                  <w:r>
                    <w:rPr>
                      <w:rFonts w:cs="Arial" w:ascii="Arial" w:hAnsi="Arial"/>
                      <w:color w:val="333333"/>
                      <w:sz w:val="18"/>
                      <w:szCs w:val="18"/>
                    </w:rPr>
                    <w:t xml:space="preserve">Stalin moved carefully to solidify his authority. He ruled the country along with Lev Kamenev and Grigory Zinoviev, two of Lenin's closest compatriots. By 1928, Stalin had solidified his grip on power by first moving against Trotsky, whom he saw as his fiercest rival, and then moving against Kamenev, Zinoviev, and Bukharin. After coming to power, Stalin seized on the Leninist instrument of democratic centralism and proceeded to use it as a means to gain absolute power through his control of the party secretariat. Lenin just before his death supposedly warned his comrades of Stalin's mode of operations in his </w:t>
                  </w:r>
                  <w:r>
                    <w:rPr>
                      <w:rFonts w:cs="Arial" w:ascii="Arial" w:hAnsi="Arial"/>
                      <w:i/>
                      <w:iCs/>
                      <w:color w:val="333333"/>
                      <w:sz w:val="18"/>
                      <w:szCs w:val="18"/>
                    </w:rPr>
                    <w:t xml:space="preserve">Testament, </w:t>
                  </w:r>
                  <w:r>
                    <w:rPr>
                      <w:rFonts w:cs="Arial" w:ascii="Arial" w:hAnsi="Arial"/>
                      <w:color w:val="333333"/>
                      <w:sz w:val="18"/>
                      <w:szCs w:val="18"/>
                    </w:rPr>
                    <w:t xml:space="preserve">but Stalin nevertheless was chosen as Lenin's successor to the post of party secretary, which he used to secure complete personal pow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building his power base, Stalin's main contributions were in the methods he used in organizing the Soviet people for achieving industrialization, expanding agricultural production, defending the nation against the Nazi attack, and reconstructing the war-devastated nation. In the major efforts to achieve rapid industrialization and collectivization of agriculture, opposition was ground under by a massive secret police system that employed terror as a routine instrument for gaining compliance and conformity. In the process, Stalin perverted the collective decision-making machinery of the party and government, and all major decisions became subject to one man's wil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uring these years, public adulation of Stalin on a massive scale led to what Nikita Khrushchev later called "the cult of the individual" and "the cult of personality." Through his purge of the "Old Bolsheviks" in the 1930s, Stalin destroyed all who had political legitimacy but were not unconditionally loyal to him. The first show trial began in August 1936, when several prominent Bolsheviks who had participated in the Russian Revolution of 1917 were accused of plotting to overthrow Stalin. All of them were found guilty and executed. Secret trials of top Soviet military leaders followed, and purges of the entire Soviet armed forces were conducted. Thousands of military commanders were executed or sent to forced labor camps. This Great Purge began to subside by the end of the 1930s, with Stalin having successfully eliminated his critics and silenced any potential rival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oviet Union suffered incalculable losses in the early stages of the German invasion of World War II as a result of Stalin's extermination of so many experienced military leaders. His actions also weakened the Communist Party as a viable, self-sustaining institution. No party congress, for example, was called into session between 1939 and 1952. The application of Stalinist principles to Marxism-Leninism created a system that permitted no dissent or opposi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talinism has come to be equated with left-wing dictatorship in the spectrum of politics and power and with the total bureaucratization of a political system when viewed from the perspective of administration. Yet Stalin showed considerable flexibility and pragmatism in his leadership. His unchallengeable stand, for example, that domestic development with emphasis on heavy industry must take precedence over the international revolution that Trotsky argued for helped to save the Soviet Union from defeat by the Nazis. When Stalin discovered during World War II that Soviet soldiers were less inclined to fight for proletarian internationalism than for the nationalist objective of defending the Russian motherland, he borrowed from the old czarist traditions to inspire the troop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talin also demonstrated that, in addition to Marxist-Leninist prescriptions for the victory of communism, military occupation by a communist great power, as demonstrated in Eastern Europe after the war, could accomplish that goal if international conditions were favorable. Stalin also functioned effectively in the international milieu of diplomacy, as he successfully defended Soviet national interests in negotiations with President Franklin D. Roosevelt and Prime Minster Winston Churchill and other wartime and postwar leaders. He secured for the Soviet Union all territory in Eastern Europe occupied by the Red Army at the time of the German surrender. Stalin saw those lands as a buffer zone between the Soviet Union and future attacks from the West. Churchill called the boundary between the Soviet sphere of influence and the nations of Western Europe the "iron curtai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uring the early 1950s, Stalin's health began to wane. As his mind and body decayed, his suspicion and paranoia of others were further amplified. He died in 1953, and evidence suggests he was planning another purge against his supposed enemies. Khrushchev followed Stalin as premier and in 1956, denounced Stalin's policies and the cult of personality he had erected around himself in what became known as the "secret speech". As Khrushchev told his colleagues at the 20th Party Congress, "Stalin acted not through persuasion, explanation, and patient cooperation with people, but by imposing his concepts and demanding absolute submission to his opinion. Whoever opposed this concept or tried to prove his viewpoint, and the correctness of his position, was doomed to removal from the leading collective and to subsequent moral and physical annihila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undamentally, Stalinism incorporated a paranoid system of ubiquitous surveillance and punishments on a scale perhaps unprecedented in the modern world. Human life became an expendable commodity in Stalin's plans to transform Soviet life as millions of individuals fell victim to the terror. The effects of Stalinism were felt in the Soviet Union for many years. Stalin built autocratic party and governmental institutions of totalitarian control that extended Russian traditions of absolutism into the later half of the 20th century. Most such institutions constructed during the Stalinist years remained in place until the collapse of the Soviet Union in 1991, even if on a modified basi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espite the denunciation of Stalinism, many theoretical and practical applications of communist theories carried out over the 25-year period of Stalin's rule remained basic to the doctrine of Soviet communism. Those that had the largest impact on communist ideology include his idea of "socialism in one country," five-year plans for fostering industrialization, and the collectivization of agriculture.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 xml:space="preserve">Conquest, Robert, </w:t>
                  </w:r>
                  <w:r>
                    <w:rPr>
                      <w:rStyle w:val="Bodytextblack1"/>
                      <w:i/>
                      <w:iCs/>
                    </w:rPr>
                    <w:t xml:space="preserve">The Great Terror, </w:t>
                  </w:r>
                  <w:r>
                    <w:rPr>
                      <w:rStyle w:val="Bodytextblack1"/>
                    </w:rPr>
                    <w:t xml:space="preserve">1990; Fitzpatrick, Sheila, </w:t>
                  </w:r>
                  <w:r>
                    <w:rPr>
                      <w:rStyle w:val="Bodytextblack1"/>
                      <w:i/>
                      <w:iCs/>
                    </w:rPr>
                    <w:t>Stalinism: New Directions,</w:t>
                  </w:r>
                  <w:r>
                    <w:rPr>
                      <w:rStyle w:val="Bodytextblack1"/>
                    </w:rPr>
                    <w:t xml:space="preserve"> 2000; Kershaw, Ian, and Moshe Lewin, </w:t>
                  </w:r>
                  <w:r>
                    <w:rPr>
                      <w:rStyle w:val="Bodytextblack1"/>
                      <w:i/>
                      <w:iCs/>
                    </w:rPr>
                    <w:t>Stalinism and Nazism. Dictatorships in Comparison,</w:t>
                  </w:r>
                  <w:r>
                    <w:rPr>
                      <w:rStyle w:val="Bodytextblack1"/>
                    </w:rPr>
                    <w:t xml:space="preserve"> 1997; Thurston, Robert W., </w:t>
                  </w:r>
                  <w:r>
                    <w:rPr>
                      <w:rStyle w:val="Bodytextblack1"/>
                      <w:i/>
                      <w:iCs/>
                    </w:rPr>
                    <w:t>Life and Terror in Stalin's Russia, 1934-1941,</w:t>
                  </w:r>
                  <w:r>
                    <w:rPr>
                      <w:rStyle w:val="Bodytextblack1"/>
                    </w:rPr>
                    <w:t xml:space="preserve"> 1996.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Fonts w:cs="Arial" w:ascii="Arial" w:hAnsi="Arial"/>
          <w:color w:val="333333"/>
          <w:sz w:val="18"/>
          <w:szCs w:val="18"/>
        </w:rPr>
        <w:t xml:space="preserve">"Stalinism." </w:t>
      </w:r>
      <w:r>
        <w:rPr>
          <w:rFonts w:cs="Arial" w:ascii="Arial" w:hAnsi="Arial"/>
          <w:color w:val="333333"/>
          <w:sz w:val="18"/>
          <w:szCs w:val="18"/>
          <w:u w:val="single"/>
        </w:rPr>
        <w:t>World History: The Modern Era</w:t>
      </w:r>
      <w:r>
        <w:rPr>
          <w:rFonts w:cs="Arial" w:ascii="Arial" w:hAnsi="Arial"/>
          <w:color w:val="333333"/>
          <w:sz w:val="18"/>
          <w:szCs w:val="18"/>
        </w:rPr>
        <w:t>. 2007. ABC-CLIO. 15 May 2007 &lt;http://www.worldhistory.abc-clio.com&gt;.</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12:00Z</dcterms:created>
  <dc:creator>JDORMAN</dc:creator>
  <dc:description/>
  <dc:language>en-US</dc:language>
  <cp:lastModifiedBy>JDORMAN</cp:lastModifiedBy>
  <dcterms:modified xsi:type="dcterms:W3CDTF">2007-05-15T13:13:00Z</dcterms:modified>
  <cp:revision>1</cp:revision>
  <dc:subject/>
  <dc:title>Stalinism</dc:title>
</cp:coreProperties>
</file>